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3195" w:leader="none"/>
        </w:tabs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4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mk-MK"/>
              </w:rPr>
              <w:t>П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it-IT"/>
              </w:rPr>
              <w:t xml:space="preserve"> 7.1.3/1</w:t>
            </w:r>
          </w:p>
        </w:tc>
      </w:tr>
      <w:tr>
        <w:trPr>
          <w:trHeight w:val="310" w:hRule="atLeast"/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pacing w:val="80"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ПОСТАП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ОДРЖУВАЊЕ НА 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Намена и цел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о оваа постапка се утврдува начинот на спроведување на активностите на превентивното одржување, начинот на тековното одржување и начинот на спроведување на активностите за екстерна контрола на операмата која подлежи на законски регулативни контроли.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мена на постапката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остапката се применува во производство. Одговорноста за доследноста на оваа постапка припаѓа на Генералниот менаџер, Менаџер на одржување и персоналот одговорен за реализација на активности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Термини и дефиниции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е процес кој има задача да врши превентивно и планско одржување со техничка сигурност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однапред и благовремено ги открива причините за евентуални неисправнос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ековно одржување е процес кој има задача брзо и ефикасно да ги отстрани евентуалните дефек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Екстерна контрола е процес кој задолжително се спроведува согласно законските пропис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ланови за одржување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ланот за одржување согласно упатствата за одржување дадени од производителот. Нив ги извршува одговорниот персонал за одржување, а ги контролир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mk-MK"/>
        </w:rPr>
        <w:t>Спроведување на превентивно одржување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Во согласност со плановите за превентивно одржување, одговорниот персонал кој работи на исполнување на плановите, ги распоредув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 оние работи кои не се во можност да ги извршат одговорните за одржување со техничка сигурност, Менаџерот на одржување бара понуди од надворешни организации, овластени сервиси и по извршениот преглед, испитувања, поправки или мерења, записите се чуваат кај Менаџерот на одржување, а податоците од нив се заведуваат во Дневник за одржување.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јава на дефект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Операторот на машината пријавува дефект на Менаџерот на одржување или до одговорниот персонал за одржување. Менаџерот на одржување го пријавува дефектот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Се пристапува кон негово отклонување и се утврдува дали се потребни резервни делови.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Во случај да се потребни резервни делови, Менаџерот на одржување пишува барање за резервни делови и го доставува на одобрување до Г</w:t>
      </w:r>
      <w:r>
        <w:rPr>
          <w:rFonts w:cs="Arial" w:ascii="Arial" w:hAnsi="Arial"/>
          <w:color w:val="000000"/>
          <w:lang w:val="mk-MK"/>
        </w:rPr>
        <w:t>енералниот менаџер. Процесот на набавка се врши по Постапката за набавка П 8.5.1.2/1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еколку дефектот кој е отстранет се однесува на оние материјали добра кои се осигурани кај некоја осигурителна компанија, се пристапува кон активност за надомест на штета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компресори кои содржат сад за висок притисок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отив пожарни апара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оварни возила (камион цистерн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атнички возил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Контролата на садовите под притисок ја врши овластена институција по барање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Транспортните средства – товарни и патнички, подлежат на годишен технички преглед согласно законските прописи кои се вршат во една од станиците за технички преглед, а исправноста се регистрира во сообраќајната дозвола на возилото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Контролата на трафостаницата – трансформаторот ја врши овластена институција по барање на Генералниот менаџер по претходно доставени понуди. По извршената контрола, овластената институција што го извршила прегледот издава сертификат за исправноста. </w:t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Референтни документ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mk-MK"/>
        </w:rPr>
      </w:pPr>
      <w:r>
        <w:rPr>
          <w:rFonts w:cs="Arial" w:ascii="Arial" w:hAnsi="Arial"/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lang w:val="mk-MK"/>
        </w:rPr>
        <w:t xml:space="preserve">П </w:t>
      </w:r>
      <w:r>
        <w:rPr>
          <w:rFonts w:cs="Arial" w:ascii="Arial" w:hAnsi="Arial"/>
          <w:color w:val="000000"/>
          <w:lang w:val="en-US"/>
        </w:rPr>
        <w:t>8.5.1.2</w:t>
      </w:r>
      <w:r>
        <w:rPr>
          <w:rFonts w:cs="Arial" w:ascii="Arial" w:hAnsi="Arial"/>
          <w:color w:val="000000"/>
          <w:lang w:val="mk-MK"/>
        </w:rPr>
        <w:t>/1 Постапка за набав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Барањ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писниц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оговори.</w:t>
      </w:r>
    </w:p>
    <w:p>
      <w:pPr>
        <w:pStyle w:val="Normal"/>
        <w:autoSpaceDE w:val="false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  <w:t xml:space="preserve">Записи </w:t>
      </w:r>
    </w:p>
    <w:p>
      <w:pPr>
        <w:pStyle w:val="Normal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32"/>
        <w:gridCol w:w="2340"/>
        <w:gridCol w:w="1800"/>
        <w:gridCol w:w="2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на запис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зна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добри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имате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A/</w:t>
            </w:r>
            <w:r>
              <w:rPr>
                <w:rFonts w:cs="Arial" w:ascii="Arial" w:hAnsi="Arial"/>
                <w:lang w:val="mk-MK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писок на опре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Ф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pt-BR"/>
              </w:rPr>
              <w:t>7.1.3</w:t>
            </w:r>
            <w:r>
              <w:rPr>
                <w:rFonts w:cs="Arial" w:ascii="Arial" w:hAnsi="Arial"/>
                <w:color w:val="000000"/>
              </w:rPr>
              <w:t>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н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невник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</w:tbl>
    <w:p>
      <w:pPr>
        <w:pStyle w:val="Normal"/>
        <w:ind w:left="3600" w:hanging="0"/>
        <w:jc w:val="right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Ознаки и кратенки: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/Б – архива/време на архивирање во години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t-BR"/>
        </w:rPr>
      </w:pPr>
      <w:r>
        <w:rPr>
          <w:rFonts w:cs="MAC C Times" w:ascii="MAC C Times" w:hAnsi="MAC C Times"/>
          <w:b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60" w:right="90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4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lang w:val="mk-MK"/>
            </w:rPr>
            <w:t>П</w:t>
          </w:r>
          <w:r>
            <w:rPr>
              <w:rFonts w:cs="Arial" w:ascii="Arial" w:hAnsi="Arial"/>
              <w:b/>
              <w:bCs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el-GR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до</w:t>
          </w:r>
          <w:r>
            <w:rPr>
              <w:rFonts w:cs="Arial" w:ascii="Arial" w:hAnsi="Arial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lang w:val="el-GR" w:eastAsia="en-US"/>
            </w:rPr>
          </w:r>
          <w:r>
            <w:rPr>
              <w:rFonts w:cs="Arial" w:ascii="Arial" w:hAnsi="Arial"/>
              <w:lang w:val="el-GR" w:eastAsia="en-US"/>
            </w:rPr>
            <w:fldChar w:fldCharType="separate"/>
          </w:r>
          <w:r>
            <w:rPr>
              <w:rFonts w:cs="Arial" w:ascii="Arial" w:hAnsi="Arial"/>
              <w:lang w:val="el-GR" w:eastAsia="en-US"/>
            </w:rPr>
            <w:t>4</w:t>
          </w:r>
          <w:r/>
          <w:r>
            <w:rPr>
              <w:rFonts w:cs="Arial" w:ascii="Arial" w:hAnsi="Arial"/>
              <w:lang w:val="el-GR" w:eastAsia="en-US"/>
            </w:rPr>
            <w:fldChar w:fldCharType="end"/>
          </w:r>
          <w:r>
            <w:rPr>
              <w:rFonts w:cs="Arial" w:ascii="Arial" w:hAnsi="Arial"/>
              <w:lang w:val="el-GR" w:eastAsia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1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376513708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66378175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17"/>
      <w:gridCol w:w="587"/>
      <w:gridCol w:w="8607"/>
      <w:gridCol w:w="39"/>
    </w:tblGrid>
    <w:tr>
      <w:trPr>
        <w:trHeight w:val="881" w:hRule="exact"/>
        <w:cantSplit w:val="true"/>
      </w:trPr>
      <w:tc>
        <w:tcPr>
          <w:tcW w:w="2304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321687167" r:id="rId1"/>
            </w:object>
          </w:r>
        </w:p>
      </w:tc>
      <w:tc>
        <w:tcPr>
          <w:tcW w:w="8646" w:type="dxa"/>
          <w:gridSpan w:val="2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109" w:hRule="atLeast"/>
        <w:cantSplit w:val="true"/>
      </w:trPr>
      <w:tc>
        <w:tcPr>
          <w:tcW w:w="10950" w:type="dxa"/>
          <w:gridSpan w:val="4"/>
          <w:tcBorders>
            <w:top w:val="double" w:sz="4" w:space="0" w:color="000000"/>
            <w:bottom w:val="dotted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9194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Менаџер на одржување </w:t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mk-MK"/>
            </w:rPr>
            <w:t>3</w:t>
          </w:r>
        </w:p>
      </w:tc>
      <w:tc>
        <w:tcPr>
          <w:tcW w:w="9194" w:type="dxa"/>
          <w:gridSpan w:val="2"/>
          <w:vMerge w:val="restart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mk-MK"/>
            </w:rPr>
          </w:pPr>
          <w:r>
            <w:rPr>
              <w:rFonts w:cs="MAC C Times" w:ascii="MAC C Times" w:hAnsi="MAC C Times"/>
              <w:sz w:val="20"/>
              <w:lang w:val="mk-MK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mk-MK"/>
            </w:rPr>
            <w:t>10</w:t>
          </w:r>
          <w:r>
            <w:rPr>
              <w:rFonts w:cs="Arial" w:ascii="Arial" w:hAnsi="Arial"/>
              <w:sz w:val="20"/>
              <w:lang w:val="el-GR"/>
            </w:rPr>
            <w:t>/</w:t>
          </w:r>
          <w:r>
            <w:rPr>
              <w:rFonts w:cs="Arial" w:ascii="Arial" w:hAnsi="Arial"/>
              <w:sz w:val="20"/>
            </w:rPr>
            <w:t>01</w:t>
          </w:r>
          <w:r>
            <w:rPr>
              <w:rFonts w:cs="Arial" w:ascii="Arial" w:hAnsi="Arial"/>
              <w:sz w:val="20"/>
              <w:lang w:val="el-GR"/>
            </w:rPr>
            <w:t>/20</w:t>
          </w:r>
          <w:r>
            <w:rPr>
              <w:rFonts w:cs="Arial" w:ascii="Arial" w:hAnsi="Arial"/>
              <w:sz w:val="20"/>
              <w:lang w:val="en-US"/>
            </w:rPr>
            <w:t>20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</w:tbl>
  <w:p>
    <w:pPr>
      <w:pStyle w:val="Header"/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MAC C Times" w:hAnsi="MAC C Times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hanging="0"/>
    </w:pPr>
    <w:rPr>
      <w:rFonts w:ascii="M_Times" w:hAnsi="M_Times" w:cs="M_Times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0:00Z</dcterms:created>
  <dc:creator>Mitrevska Daniela</dc:creator>
  <dc:description/>
  <cp:keywords/>
  <dc:language>en-US</dc:language>
  <cp:lastModifiedBy>HRISTINA</cp:lastModifiedBy>
  <cp:lastPrinted>2020-06-10T18:39:00Z</cp:lastPrinted>
  <dcterms:modified xsi:type="dcterms:W3CDTF">2022-10-12T11:07:00Z</dcterms:modified>
  <cp:revision>23</cp:revision>
  <dc:subject/>
  <dc:title/>
</cp:coreProperties>
</file>